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his is an English tutoring session with the paper pre-reviewed:</w:t>
      </w:r>
    </w:p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ere is part of the chat archive of the above session:</w:t>
      </w:r>
    </w:p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21:33:00Z</dcterms:created>
  <dc:creator>jalexander</dc:creator>
  <dc:description/>
  <cp:keywords/>
  <dc:language>en-US</dc:language>
  <cp:lastModifiedBy>Lucy MacDonald</cp:lastModifiedBy>
  <cp:lastPrinted>2013-06-16T05:29:00Z</cp:lastPrinted>
  <dcterms:modified xsi:type="dcterms:W3CDTF">2013-06-15T21:33:00Z</dcterms:modified>
  <cp:revision>2</cp:revision>
  <dc:subject/>
  <dc:title>This is an English tutoring session with the paper pre-reviewed:</dc:title>
</cp:coreProperties>
</file>